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99  по  ул.  Проспект Побе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начислено        поступило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  </w:t>
      </w:r>
      <w:r>
        <w:rPr>
          <w:u w:val="single"/>
        </w:rPr>
        <w:t xml:space="preserve">212 388,52        216 239,82        3 851,30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69"/>
        <w:gridCol w:w="726"/>
        <w:gridCol w:w="750"/>
        <w:gridCol w:w="13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металлических отливов желобов на бетонных козырьках, над входами 1,2,3,4,5,6й п-д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23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8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замка на подвальную дверь 3й п-д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теплообменника 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хол./гор. водоснабжения, циркуляции  кв.4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34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Ду 65 (отопление, подвал) 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83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  1,6й п-д</w:t>
            </w:r>
          </w:p>
          <w:p>
            <w:pPr>
              <w:pStyle w:val="Normal"/>
              <w:snapToGrid w:val="false"/>
              <w:rPr/>
            </w:pPr>
            <w:r>
              <w:rPr/>
              <w:t>Кустарник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28,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0 (стояк отопления в кухне)  кв.7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78,9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хол./гор. водоснабжения  кв.31, 3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331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 189,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9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крыльца 1,5й п-д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 892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34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1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92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, установка и поверка теплосчетчика Ду 5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864,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веска замка на подвальную дверь</w:t>
            </w:r>
          </w:p>
          <w:p>
            <w:pPr>
              <w:pStyle w:val="Normal"/>
              <w:snapToGrid w:val="false"/>
              <w:rPr/>
            </w:pPr>
            <w:r>
              <w:rPr/>
              <w:t>Остекление  6й п-д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4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23,8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тамбурных дверей: монтаж дверной пружины  5й п-д</w:t>
            </w:r>
          </w:p>
          <w:p>
            <w:pPr>
              <w:pStyle w:val="Normal"/>
              <w:snapToGrid w:val="false"/>
              <w:rPr/>
            </w:pPr>
            <w:r>
              <w:rPr/>
              <w:t>Остекление  1й п-д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8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27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 182,5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Директор ООО УК «Верхний посад»                    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0:04:00Z</cp:lastPrinted>
  <dcterms:modified xsi:type="dcterms:W3CDTF">2017-03-01T12:29:00Z</dcterms:modified>
  <cp:revision>30</cp:revision>
  <dc:subject/>
  <dc:title>                                     </dc:title>
</cp:coreProperties>
</file>